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законодательные акты Ульяновской области 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</w:t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2 статьи 6 Закона  Ульяновской области                                          от 2 февраля 2005 года № 006-ЗО «О музеях Ульяновской области» («Ульяновская правда» от 08.02.2005 № 13; от 14.07.2006 № 53; от 13.11.2007            № 96) изменение, заменив в ней слова «Органы государственной власти»  словами «Органы государственной власти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3 Закона Ульяновской области от 30 декабря 2005 года     № 158-ЗО «О системе исполнительных органов государственной власти Ульяновской области» («Ульяновская правда» от 06.01.2006 № 1; от 08.11.2006   № 86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части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участвуют в реализации единой государственной политики на территории Ульяновской област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4 слова «(главные управления)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ы 5 и 7 признать утратившими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ля 2007 года № 93-ЗО            «О взаимодействии органов государственной власти Ульяновской области с негосударственными некоммерческими организациями» («Ульяновская правда» от 11</w:t>
      </w:r>
      <w:r>
        <w:rPr>
          <w:rFonts w:cs="Times New Roman" w:ascii="Times New Roman" w:hAnsi="Times New Roman"/>
          <w:sz w:val="28"/>
          <w:szCs w:val="28"/>
          <w:lang w:eastAsia="ru-RU"/>
        </w:rPr>
        <w:t>.07.2007 № 55; от 12.11.2008 № 92; от  12.11.2010 № 92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статье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ункт 2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ункт 5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государственный грант – субсидия, предоставляемая некоммерческой организации из областного бюджета Ульяновской области в случаях и порядке, установленных законодательством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5 слово «льгот» заменить словами «налоговых льгот», слова «в порядке, предусмотренном федеральным и областным законодательством» заменить словами «в соответствии с законодательством о налогах и сборах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9 слова «льгот по уплате региональных налогов» заменить словами «налоговых льгот по региональным налогам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7 признать утратившей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второй статьи 8 признать утратившим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9 Закона Ульяновской области от 6 ноября 2008 года         № 198-ЗО «О внесении изменений в отдельные законодательные акты Ульяновской    области    в   части их приведения  в соответствие   с    бюджетным </w:t>
        <w:b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м» («Ульяновская правда» от 12.11.2008 № 92; от 30.12.2009     № 104; от 04.03.2011 № 23; от 11.05.2011 № 50) изменение, признав пункт 3 утратившим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240" w:after="0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июля 2011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1- З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18"/>
        <w:szCs w:val="18"/>
      </w:rPr>
      <w:t>1205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2:00Z</dcterms:created>
  <dc:creator>temnohod</dc:creator>
  <dc:description/>
  <cp:keywords/>
  <dc:language>en-US</dc:language>
  <cp:lastModifiedBy>user</cp:lastModifiedBy>
  <cp:lastPrinted>2011-06-10T08:57:00Z</cp:lastPrinted>
  <dcterms:modified xsi:type="dcterms:W3CDTF">2011-07-08T09:41:00Z</dcterms:modified>
  <cp:revision>6</cp:revision>
  <dc:subject/>
  <dc:title>О внесении изменений в отдельные законодательные акты Ульяновской области </dc:title>
</cp:coreProperties>
</file>